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11482" w:leader="none"/>
        </w:tabs>
        <w:ind w:left="10206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tabs>
          <w:tab w:val="clear" w:pos="708"/>
          <w:tab w:val="left" w:pos="11482" w:leader="none"/>
        </w:tabs>
        <w:ind w:left="10206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tabs>
          <w:tab w:val="clear" w:pos="708"/>
          <w:tab w:val="left" w:pos="11482" w:leader="none"/>
        </w:tabs>
        <w:ind w:left="10206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PlusNormal"/>
        <w:tabs>
          <w:tab w:val="clear" w:pos="708"/>
          <w:tab w:val="left" w:pos="11482" w:leader="none"/>
        </w:tabs>
        <w:ind w:left="10206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инский район</w:t>
      </w:r>
    </w:p>
    <w:p>
      <w:pPr>
        <w:pStyle w:val="ConsPlusNormal"/>
        <w:tabs>
          <w:tab w:val="clear" w:pos="708"/>
          <w:tab w:val="left" w:pos="11482" w:leader="none"/>
        </w:tabs>
        <w:ind w:left="10206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caps/>
          <w:sz w:val="28"/>
          <w:szCs w:val="28"/>
        </w:rPr>
        <w:t>___________ № _______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иложение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spacing w:before="0" w:after="0"/>
        <w:ind w:left="10206" w:hanging="0"/>
        <w:jc w:val="both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>УТВЕРЖДЕН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Normal"/>
        <w:spacing w:lineRule="auto" w:line="240" w:before="0" w:after="0"/>
        <w:ind w:left="1020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униципального 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разования Абинский район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03.02.2020 № 79</w:t>
      </w:r>
    </w:p>
    <w:p>
      <w:pPr>
        <w:pStyle w:val="ConsPlusNormal"/>
        <w:tabs>
          <w:tab w:val="clear" w:pos="708"/>
          <w:tab w:val="left" w:pos="11482" w:leader="none"/>
        </w:tabs>
        <w:ind w:left="10206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акции постановления администрации </w:t>
      </w:r>
    </w:p>
    <w:p>
      <w:pPr>
        <w:pStyle w:val="ConsPlusNormal"/>
        <w:tabs>
          <w:tab w:val="clear" w:pos="708"/>
          <w:tab w:val="left" w:pos="11482" w:leader="none"/>
        </w:tabs>
        <w:ind w:left="10206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11482" w:leader="none"/>
        </w:tabs>
        <w:ind w:left="10206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инский район </w:t>
      </w:r>
    </w:p>
    <w:p>
      <w:pPr>
        <w:pStyle w:val="ConsPlusNormal"/>
        <w:tabs>
          <w:tab w:val="clear" w:pos="708"/>
          <w:tab w:val="left" w:pos="11482" w:leader="none"/>
        </w:tabs>
        <w:ind w:left="10206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№ _____)</w:t>
      </w:r>
    </w:p>
    <w:p>
      <w:pPr>
        <w:pStyle w:val="Normal"/>
        <w:spacing w:lineRule="auto" w:line="240" w:before="0" w:after="0"/>
        <w:ind w:left="10206" w:hanging="0"/>
        <w:jc w:val="center"/>
        <w:rPr>
          <w:rFonts w:ascii="Times New Roman" w:hAnsi="Times New Roman" w:eastAsia="Times New Roman" w:cs="Times New Roman"/>
          <w:cap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ap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left="10206" w:hanging="0"/>
        <w:jc w:val="center"/>
        <w:rPr>
          <w:rFonts w:ascii="Times New Roman" w:hAnsi="Times New Roman" w:eastAsia="Times New Roman" w:cs="Times New Roman"/>
          <w:cap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ap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муниципальных услуг, предоставляемых администрацией муниципального образования Абинский район в многофункциональном центре предоставления государственных и муниципальных у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513"/>
        <w:gridCol w:w="680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7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услуги, предоставляемой администрацией муниципального образования Абинский райо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 администрации муниципального образования Абинский район, ответственный за предоставление муниципальных услу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1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ыписки из реестра муниципального имущест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муниципальной собственности администрации муниципального образования Абинский район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есение земельного участка к землям определенной категор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1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муниципальной собственности администрации муниципального образования Абинский район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информации об очередности предоставления жилых помещений на условиях социального найм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муниципальной собственности администрации муниципального образования Абинский район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граждан малоимущими в целях принятия их на учет в качестве нуждающихся в жилых помещениях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муниципальной собственности администрации муниципального образования Абинский район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на учет граждан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муниципальной собственности администрации муниципального образования Абинский район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муниципального имущества в аренду или безвозмездное пользование без проведения торгов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муниципальной собственности администрации муниципального образования Абинский район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учетные данные граждан, состоящих на учете в качестве нуждающихся в жилых помещениях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муниципальной собственности администрации муниципального образования Абинский район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жилых помещений муниципального специализированного жилищного фон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муниципальной собственности администрации муниципального образования Абинский район</w:t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жилого помещения муниципального  жилищного фонда по договору социального найм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муниципальной собственности администрации муниципального образования Абинский район</w:t>
            </w:r>
          </w:p>
        </w:tc>
      </w:tr>
      <w:tr>
        <w:trPr>
          <w:trHeight w:val="1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платежей физических и юридических лиц по неналоговым доходам из бюджета муниципального образ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муниципальной собственности администрации муниципального образования Абинский район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бесплатно в собственность граждан Российской Федерации на добровольной основе занимаемых ими жилых помещений в муниципальном жилищном фонд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муниципальной собственности администрации муниципального образования Абинский район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схемы расположения земельного участка или   земельных участков на кадастровом плане территор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муниципальной собственности администрации муниципального образования Абинский район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граждан, имеющих трех и более детей, на учет в качестве лиц, имеющих право на предоставление им в собственность бесплатно земельных участков, находящихся в государственной или муниципальной собствен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муниципальной собственности администрации муниципального образования Абинский район</w:t>
            </w:r>
          </w:p>
        </w:tc>
      </w:tr>
      <w:tr>
        <w:trPr>
          <w:trHeight w:val="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ых участков, находящихся в                      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муниципальной собственности администрации муниципального образования Абинский район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муниципальной собственности администрации муниципального образования Абинский район</w:t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ое согласование предоставления земельного участ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муниципальной собственности администрации муниципального образования Абинский район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ых участков, находящихся в  государственной или муниципальной собственности, на которых расположены здания, сооружения, в собственность, аренд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муниципальной собственности администрации муниципального образования Абинский райо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ых участков, находящихся в  государственной или муниципальной собственности, в постоянное (бессрочное) пользован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муниципальной собственности администрации муниципального образования Абинский район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нового договора  аренды земельного участка без проведения торг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муниципальной собственности администрации муниципального образования Абинский район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земель или земельных участков в составе таких земель из одной категории в другую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муниципальной собственности администрации муниципального образования Абинский район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я на использование земель или земельного участка, находящихся в государственной или  муниципальной собственности, без предоставления  земельного участка и установления сервиту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муниципальной собственности администрации муниципального образования Абинский район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полнительного соглашения к договору аренды земельного участка, договору безвозмездного пользования земельным участко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муниципальной собственности администрации муниципального образования Абинский район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справок об участии, неучастии в приватизации в 2007 год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муниципальной собственности администрации муниципального образования Абинский район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муниципальной собственности администрации муниципального образования Абинский район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с учета граждан, имеющих трех и более детей, в качестве лиц, имеющих право на предоставление в аренду земельных участков, находящихся в муниципальной собственности, а также земельных участков, государственная собственность на которые не разграничена, для индивидуального жилищного строительства или ведения личного подсобного хозяйст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муниципальной собственности администрации муниципального образования Абинский район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ражданам, имеющим трех и более детей, земельных участков для индивидуального жилищного строительства  или ведения личного подсобного хозяйства в собственность беспла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муниципальной собственности администрации муниципального образования Абинский район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кращение правоотношений с правообладателями земельных участк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муниципальной собственности администрации муниципального образования Абинский район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ых участков, находящихся в государственной или  муниципальной собственности, отдельным категориям граждан в собственность беспла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муниципальной собственности администрации муниципального образования Абинский район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я о проведении аукциона по продаже земельного участка или аукциона на право заключения договора аренды земельного участ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муниципальной собственности администрации муниципального образования Абинский район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разрешения на условно разрешенный вид                использования земельного участка или объекта капитального строительст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архитектуры и градостроительства администрации муниципального образования Абинский район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вод жилого помещения в нежилое помещение или   нежилого помещения в жилое помещен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архитектуры и градостроительства администрации муниципального образования Абинский район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ние в установленном порядке жилых помещений муниципального жилищного фонда пригодными (непригодными) для проживания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архитектуры и градостроительства администрации муниципального образования Абинский район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я на строительств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архитектуры и градостроительства администрации муниципального образования Абинский район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разрешения на отклонение от предельных параметров разрешенного строительства, реконструкции объекта капитального строительст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архитектуры и градостроительства администрации муниципального образования Абинский район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многоквартирного дома аварийным и подлежащим сносу или реконструк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архитектуры и градостроительства администрации муниципального образования Абинский район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проведения переустройства и (или) перепланировки помещения в многоквартирном дом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архитектуры и градостроительства администрации муниципального образования Абинский район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дач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радостроительного плана земельного участка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архитектуры и градостроительства администрации муниципального образования Абинский район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разрешений на установку и эксплуатацию рекламных конструкций н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оответствующей территории, аннулирование таких разрешений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архитектуры и градостроительства администрации муниципального образования Абинский район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Выдача разрешений на ввод в эксплуатацию объектов капитального строительства, на которые выданы разрешения на строительств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архитектуры и градостроительства администрации муниципального образования Абинский район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едоставление сведений, документов и материалов государственной информационной системы обеспечения градостроительной деятель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архитектуры и градостроительства администрации муниципального образования Абинский район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ыдач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архитектуры и градостроительства администрации муниципального образования Абинский район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Предоставление решения о согласовании архитектурно-градостроительного облика объек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архитектуры и градостроительства администрации муниципального образования Абинский район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Заключение договора о развитии застроенной территор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архитектуры и градостроительства администрации муниципального образования Абинский район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Внесение изменений в разрешение на строительство, реконструкцию объекта капитального строительст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архитектуры и градостроительства администрации муниципального образования Абинский район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Утверждение документации по планировке территории (проектов планировки и проектов межевания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архитектуры и градостроительства администрации муниципального образования Абинский район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Принятие решения о подготовке документации по                       планировке территории (проектов планировки и проектов межевания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архитектуры и градостроительства администрации муниципального образования Абинский район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ем уведомления о планируемом сносе объекта капитального строительст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архитектуры и градостроительства администрации муниципального образования Абинский район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Выдача 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уведомления о соответствии (не соответствии) указанных в уведомлении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б изменении параметров планируемого строительства или реконструкции объекта индивидуального жилищного строительства или садового дом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архитектуры и градостроительства администрации муниципального образования Абинский район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https://base.garant.ru/12138258/5ac206a89ea76855804609cd950fcaf7/" \l "block_3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законодательства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градостроительной деятельност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архитектуры и градостроительства администрации муниципального образования Абинский район</w:t>
            </w:r>
          </w:p>
        </w:tc>
      </w:tr>
      <w:tr>
        <w:trPr>
          <w:trHeight w:val="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архитектуры и градостроительства администрации муниципального образования Абинский район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ие решения о признании садового дома жилым домом и жилого дома садовым домо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архитектуры и градостроительства администрации муниципального образования Абинский район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ем уведомлений о завершении сноса объекта капитального строительст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архитектуры и градостроительства администрации муниципального образования Абинский район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ведомительная регистрация трудового договора с работодателем – физическим лицом, не являющимся индивидуальным предпринимателе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ческого развит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дминистрации муниципального образования Абинский район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заявлений о проведении общественной экологической экспертиз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 и охраны окружающей сред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дминистрации муниципального образования Абинский район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ча разрешения на вступление в брак лицам, достигшим возраста шестнадцати ле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управл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дминистрации муниципального образования Абинский район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ятие решения о возврате конфискованного имущества, возмещении его стоимости или выплаты денежной компенсации реабилитированным лица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управл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дминистрации муниципального образования Абинский район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явлений, постановка на учет и зачисление детей в               образовательные учреждения, реализующие основную образовательную программу дошкольного образования (детские сады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муниципального образования Абинский район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разовательных организациях, расположенных на территории муниципального образ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муниципального образования Абинский район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редоставление молодым семьям социальной выплаты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троительства, жилищно-коммунального хозяйства, транспорта и связ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муниципального образования Абинский район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наличия (отсутствия) у гражданина предусмотренных законодательством оснований признания нуждающимся в жилом помещен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троительства, жилищно-коммунального хозяйства, транспорта и связ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муниципального образования Абинский район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 архивных справок, архивных выписок и  архивных коп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хивный отдел администрации муниципального образования Абинский район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Предоставление копий правовых актов администрации  муниципального образ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отдел администрации муниципального образования Абинский район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воение (подтверждение) спортивных разрядов «второй спортивный разряд» и «третий спортивный разряд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тдел по физической культуре и спорт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муниципального образования Абинский район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оение квалификационных категорий «судья второй категории» и «судья третьей категории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тдел по физической культуре и спорт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муниципального образования Абинский район</w:t>
            </w:r>
          </w:p>
        </w:tc>
      </w:tr>
    </w:tbl>
    <w:p>
      <w:pPr>
        <w:pStyle w:val="Style20"/>
        <w:ind w:right="-455" w:hanging="0"/>
        <w:rPr>
          <w:szCs w:val="28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Cs w:val="28"/>
        </w:rPr>
        <w:t xml:space="preserve">                  ».</w:t>
      </w:r>
    </w:p>
    <w:p>
      <w:pPr>
        <w:pStyle w:val="Normal"/>
        <w:spacing w:lineRule="auto" w:line="240" w:before="0" w:after="0"/>
        <w:ind w:right="1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а управления </w:t>
      </w:r>
    </w:p>
    <w:p>
      <w:pPr>
        <w:pStyle w:val="Normal"/>
        <w:spacing w:lineRule="auto" w:line="240" w:before="0" w:after="0"/>
        <w:ind w:right="-455" w:hanging="0"/>
        <w:rPr/>
      </w:pPr>
      <w:r>
        <w:rPr>
          <w:rFonts w:cs="Times New Roman" w:ascii="Times New Roman" w:hAnsi="Times New Roman"/>
          <w:sz w:val="28"/>
          <w:szCs w:val="28"/>
        </w:rPr>
        <w:t>экономического развития                                                                                                                                            Ю.П. Городнич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4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885680</wp:posOffset>
              </wp:positionH>
              <wp:positionV relativeFrom="page">
                <wp:posOffset>3399790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eastAsia="Noto Sans" w:ascii="Times New Roman" w:hAnsi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4pt;margin-top:267.7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eastAsia="Noto Sans" w:ascii="Times New Roman" w:hAnsi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9884410</wp:posOffset>
              </wp:positionH>
              <wp:positionV relativeFrom="page">
                <wp:posOffset>3488055</wp:posOffset>
              </wp:positionV>
              <wp:extent cx="895985" cy="5854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585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eastAsia="Noto Sans" w:ascii="Times New Roman" w:hAnsi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pt;margin-top:274.6pt;width:70.5pt;height:46.0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eastAsia="Noto Sans" w:ascii="Times New Roman" w:hAnsi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886315</wp:posOffset>
              </wp:positionH>
              <wp:positionV relativeFrom="page">
                <wp:posOffset>3605530</wp:posOffset>
              </wp:positionV>
              <wp:extent cx="895985" cy="35052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350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eastAsia="Noto Sans" w:ascii="Times New Roman" w:hAnsi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45pt;margin-top:283.85pt;width:70.5pt;height:2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eastAsia="Noto Sans" w:ascii="Times New Roman" w:hAnsi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885680</wp:posOffset>
              </wp:positionH>
              <wp:positionV relativeFrom="page">
                <wp:posOffset>3399790</wp:posOffset>
              </wp:positionV>
              <wp:extent cx="895985" cy="762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4pt;margin-top:267.7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951720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imes New Roman" w:hAnsi="Times New Roman" w:eastAsia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Times New Roman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Times New Roman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Times New Roman"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Times New Roman"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6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Times New Roman" w:hAnsi="Times New Roman" w:eastAsia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Times New Roman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Times New Roman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Times New Roman" w:cs="Times New Roman" w:ascii="Times New Roman" w:hAnsi="Times New Roma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Times New Roman"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WW">
    <w:name w:val="WW-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1:26:00Z</dcterms:created>
  <dc:creator>Света</dc:creator>
  <dc:description/>
  <cp:keywords/>
  <dc:language>en-US</dc:language>
  <cp:lastModifiedBy>Pavlov</cp:lastModifiedBy>
  <cp:lastPrinted>2023-03-15T09:16:00Z</cp:lastPrinted>
  <dcterms:modified xsi:type="dcterms:W3CDTF">2023-06-08T08:17:00Z</dcterms:modified>
  <cp:revision>42</cp:revision>
  <dc:subject/>
  <dc:title/>
</cp:coreProperties>
</file>